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 xml:space="preserve">ANEXA 1 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la procedura de sistem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PS-16: SEMNALAREA NEREGULARITĂȚILOR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Formular Cod: PS-16-F1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70"/>
        <w:gridCol w:w="3051"/>
        <w:gridCol w:w="146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ta întocmirii formularului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ata sesizării neregularități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Tip neregularitate conform Art. 9.2.4 din Procedură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Unitatea ierarhică vizată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soana/Persoanele vizată/e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escrierea neregularității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escrierea prejudiciului cauzat / potențial (dacă este cunoscut sau poate fi anticipat/estimat)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ovezi/Argumente/Documente care dovedesc producerea neregularității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Nume și Prenume avertizor*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Opțiune confidențialitate identitate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0" w:name="__Fieldmark__0_818147898"/>
            <w:bookmarkStart w:id="1" w:name="__Fieldmark__0_818147898"/>
            <w:bookmarkEnd w:id="1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2" w:name="__Fieldmark__1_818147898"/>
            <w:bookmarkStart w:id="3" w:name="__Fieldmark__1_818147898"/>
            <w:bookmarkEnd w:id="3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sz w:val="18"/>
          <w:szCs w:val="18"/>
          <w:lang w:val="ro-RO"/>
        </w:rPr>
      </w:pPr>
      <w:r>
        <w:rPr>
          <w:rFonts w:cs="Arial" w:ascii="Trebuchet MS" w:hAnsi="Trebuchet MS"/>
          <w:sz w:val="18"/>
          <w:szCs w:val="18"/>
          <w:lang w:val="ro-RO"/>
        </w:rPr>
        <w:t>* opțion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07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document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6 - F1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Formular de sesizare a neregularităților</w:t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…</w:t>
          </w:r>
        </w:p>
      </w:tc>
    </w:tr>
  </w:tbl>
  <w:p>
    <w:pPr>
      <w:pStyle w:val="Header"/>
      <w:tabs>
        <w:tab w:val="clear" w:pos="4320"/>
        <w:tab w:val="clear" w:pos="8640"/>
        <w:tab w:val="left" w:pos="2734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779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5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Formular de Sesizare a Neregularitățil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AngsanaUPC"/>
      <w:color w:val="000000"/>
      <w:sz w:val="24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AngsanaUPC"/>
      <w:color w:val="000000"/>
      <w:sz w:val="24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AngsanaUPC"/>
      <w:color w:val="000000"/>
      <w:sz w:val="24"/>
      <w:szCs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AngsanaUPC"/>
      <w:color w:val="000000"/>
      <w:sz w:val="24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AngsanaUPC"/>
      <w:color w:val="000000"/>
      <w:sz w:val="24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AngsanaUPC"/>
      <w:color w:val="000000"/>
      <w:sz w:val="24"/>
      <w:szCs w:val="4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AngsanaUPC"/>
      <w:color w:val="000000"/>
      <w:sz w:val="24"/>
      <w:szCs w:val="40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51:00Z</dcterms:created>
  <dc:creator>STUDENT10</dc:creator>
  <dc:description/>
  <cp:keywords/>
  <dc:language>en-US</dc:language>
  <cp:lastModifiedBy>mirelao</cp:lastModifiedBy>
  <cp:lastPrinted>2019-04-05T13:03:00Z</cp:lastPrinted>
  <dcterms:modified xsi:type="dcterms:W3CDTF">2019-04-05T10:04:00Z</dcterms:modified>
  <cp:revision>10</cp:revision>
  <dc:subject/>
  <dc:title>1</dc:title>
</cp:coreProperties>
</file>